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LL STEINGRÍMSS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YNNING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æddur í Vestmannaeyjum, þar sem hann stofnaði og rak myndlistarskóla í mörg ár áður en hann hóf kvikmyndanám. Einn af stofnendum Félags íslenskra kvikmynda-gerðarmanna og formaður þess um tí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ntun:</w:t>
        <w:tab/>
        <w:t>Lauk prófi frá Kennaraskóla Íslands 195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ókmenntir og líffræði við Kennaraháskólann í Kaupmannahöfn 196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Myndlist við Konunglegu dönsku myndlistarakademíuna 196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Kvikmyndagerð við kvikmyndadeild New York University 1972-197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1973-1993</w:t>
        <w:tab/>
        <w:t>Framleiðandi, stjórnandi og tökumaður við fjölda kvikmynda, aðallega heimildarmynda, en einnig leikinnar myndar.  Stofnaði fyrirtækið Kvik sf. 1973 og starfaði þar til ársins 1985.  Framleiddi næstu árin heimildamyndir ýmist einn eða í samstarfi við að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993 </w:t>
        <w:tab/>
        <w:tab/>
        <w:t>Stofnaði KVIK hf. Kvikmyndagerð ásamt listamanninum Rúr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IKNAR KVIKMYNDI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83</w:t>
        <w:tab/>
        <w:t>SESSELJA, sem var sýnd tvívegis í Ríkissjónvarpinu, einnig í ríkisstöðvum í Noregi, Svíþjóð og Danmör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89</w:t>
        <w:tab/>
        <w:t>BRIMRÓT, stuttmynd þar sem saman fara leikin atriði og animation. Feðgar á sérkennilegu ferðala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IKNAR HEIMILDARMYNDI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84</w:t>
        <w:tab/>
        <w:t>REGINSUND: Heimildarmynd um Helliseyjarslysið og og ótrúlega björgun Guðlaugs Friðþjófssonar. Sýnd á Stöð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92</w:t>
        <w:tab/>
        <w:t>HANDFÆRASYNFÓNÍAN: Leikin heimildarmynd um trillusjómann, sýnd í                            Ríkissjónvarpinu 199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88</w:t>
        <w:tab/>
        <w:t xml:space="preserve">HVALAKYN OG HVALVEIÐAR VIÐ ÍSLAND:  Lengri gerð fyrri myndar, mun ítarlegri hvað varðar sögu og vísindalega hlið. Myndin er að hluta sviðsett. Sýnd á á Stöð 2 1987 og á TVE sjónvarpsstöðinni á Spáni 1996. 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YNDLIST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86</w:t>
        <w:tab/>
        <w:t>JARÐLJÓÐ. Gjörningur Rúrí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87</w:t>
        <w:tab/>
        <w:t>REGNBOGI. Gjörningur Rúrí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95</w:t>
        <w:tab/>
        <w:t>TÍMA-LÍNA. Kristján Guðmundsson. Tuttugu og sjö tengd ljóð. Ljóðalestur 17. nóvember 1995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000</w:t>
        <w:tab/>
        <w:t xml:space="preserve">VITI, skúlptúr eftir Parmaggio.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LSTU HEIMILDARMYNDI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70</w:t>
        <w:tab/>
        <w:t>LUNDATÍMI.</w:t>
        <w:tab/>
        <w:t>Um bjargnytjar og fuglaveiðar í Vestmannaeyjum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73</w:t>
        <w:tab/>
        <w:t>ELDEYJAN:  Hlaut gullverðlaun á alþjóðlegri kvikmyndahátíð í Atlanta í Bandaríkjunum, einnig fyrstu verðlaun á kvikmyndahátíð í Hollywood þar sem sýndar voru 36 verðlaunamynd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78</w:t>
        <w:tab/>
        <w:t>TENGING HRINGVEGAR: Heimildarmynd um brúarsmíð, varnargarðagerð og  lagningu þjóðvegar yfir Skeiðarárs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84</w:t>
        <w:tab/>
        <w:t>KRÖFLUVIRKJUN: Heimildarmynd um framkvæmd Kröfluvirkjunar. Unnin fyrir Kröflunefnd. Sýnd í Ríkissjónvarpinu, og notuð við kennslu og kynningar hjá Norrænu eldfjallastöðin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87</w:t>
        <w:tab/>
        <w:t>ICELAND WHALING: Einstæð heimildarmynd um hvali og hvalveiðar, var sýnd á heimildarmyndahátíð í Þýskalandi sama ár og í Ríkissjónvarpinu 199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89</w:t>
        <w:tab/>
        <w:t>HÉR STÓÐ BÆR: Mynd um endurbyggingu þjóðveldisbæjarins í Þjórsárdal. Unnin fyrir Landsvirkjun. Sýnd í Ríkissjónvarpi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92</w:t>
        <w:tab/>
        <w:t>NESJAVELLIR:  Heimildarmynd um Nesjavallavirkjun, sem sýnir ferlið allt frá upphafi borana til hátækni beislunar jarðvarmanns og nýtingar hans. Unnin fyrir Hitaveitu Reykjavíkur  Sýnd í Ríkissjónvarpinu sama ár (Nýjasta tækni og vísind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93</w:t>
        <w:tab/>
        <w:t>ODDAFLUG: Heimildarmynd um fimm tegundir gæsa sem verpa á Íslandi eða eiga þar haust- og vordvöl. Sýnd á Nordisk Panorama 1993, í finnska sjónvarpinu og á SFINX, Inc.í Tokyo 1994, í Ríkissjónvarpinu RÚV 1995, og TVE sjónvarpsstöðinni á Spáni 1996. Myndin hefur einnig hlotið lofsamleg ummæli erlendra sjónvarpsstöðva t.d. frá ORF Fernsehen í Austurríki “The Arctic Geese film is great” og frá CANAL+ í Frakklandi “It’s a wonderful topic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93</w:t>
        <w:tab/>
        <w:t xml:space="preserve">SURTSEY 30 ÁRA / EINE INSEL AUS MAGMA GEBOREN: Heimildarmynd um tilurð eyjarinnar, hvernig gróður festi þar rætur,fuglar skordýr og selir tóku þar heima, og hvernig náttúruöflin hafa mótað hana á 30 árum. Sýnd á þýsku sjónvarpsstöðinni NDR og íslenska Ríkissjónvarpinu 1993, og TVE sjónvarpsstöðinni á Spáni 1996. Geta má þess að áhorfun NDR jókst um 15% meðan myndin var sýnd í Þýskalandi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95</w:t>
        <w:tab/>
        <w:t>NÁBÚAR, ÆÐUR OG MAÐUR: Heimildarmynd um samskipti æðarfugla og manna og hvernig báðir hafa hag af. Myndin hefur verið sýnd í finnska sjónvarpinu YLE, á dönsku sjónvarpsstöðinni TV-1, Sænska ríkissjónvarpinu, í Tókío 1996, og í Ríkissjónvarpinu RÚV 17. júni 1997. Var sýnd á Ménigoute kvikmyndahátíðinni í Frakklandi 1996 og tilnefnd þar til verðlauna og á IWWF í Montana í Bandaríkjunum 1997 þar sem hún vann til verðlauna fyrir efnistö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1995  </w:t>
        <w:tab/>
        <w:t>FOSSVOGSKIRKJA, endurbygging og vígsla: Heimildarmynd um endurbyggingu og vígslu Fossvogskirkju. Unnin fyrir Kirkjugarða Reykjavíkurprófastsdæma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95</w:t>
        <w:tab/>
        <w:t>SJÓRINN OG SJÁVARBÚAR, þriggja þátta röð um Hafrannsóknastofnunin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ögu hennar og þær rannsóknir sem hún fæst við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95</w:t>
        <w:tab/>
        <w:t>PERLAN. Byggingarsaga Perlunnar á Öskjuhlíð. 13 mín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96</w:t>
        <w:tab/>
        <w:t>KIRKJUGARÐAR, heimildarmynd um kirkjugarða í Reykjavík, og greftrunarsiði á Íslandi. Unnin fyrir Kirkjugarða Reykjavíkurprófastsdæ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96</w:t>
        <w:tab/>
        <w:t>HÁTÍÐ, heimildarmynd um útihátíð sem haldin hefur verið nær óslitið í tæp 100 ár, þjóðhátíðina í Vestmannaeyjum. Myndin er tekin á 15 ára tímabili, hún er eitt sérstæðasta fjölskyldualbúm sem gert hefur veri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96</w:t>
        <w:tab/>
        <w:t xml:space="preserve"> LITTLI BRÓÐIR Í NORÐRI. Myndin fjallar um lífshlaup Lundans og samskipti hans við manninn fyrr og nú. Sýnd í RUV og finnska sjónvarpinu YLE. Myndin var valin til sýningar á Ménigoute kvikmyndahátíðinni í Frakklandi 1998 og   á IWWF í Montana í Bandaríkjunum 1999 þar sem hún vann til verðlauna fyrir efnistök. 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97</w:t>
        <w:tab/>
        <w:t xml:space="preserve">HVER VEGUR AÐ HEIMAN. Vegagerð á Ísland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97</w:t>
        <w:tab/>
        <w:t>SOFA URTUBÖRN Í ÚTSKERJUM. Myndin fjallar um þær tvær tegundir sela sem kæpa á íslandi. Fylgst er með selum frá fæðingu til þroska. Neðansjávar myndatökur gefa myndinni sérstæðan blæ. Sýnd í RÚV á páskum 1999 og styttri gerð, 30 mín. í finnska sjónvarpinu YLE. Myndin var valin til sýningar á IWWF í Montana í Bandaríkjunum og 4. Festival International do Filme Cientifico – Cineciencia- 2001 í Portúgal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99</w:t>
        <w:tab/>
        <w:t>TONGA. Ferð til Tonga, eyríkis í Kyrrahafi. Land, fólk og dýr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99</w:t>
        <w:tab/>
        <w:t>ÍSLENSKI FJÁRHUNDURINN. Heimildamynd um þetta einstaka hundakyn. 16 mín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99</w:t>
        <w:tab/>
        <w:t>NESJAVELLIR. Hitaveita. 22. mín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000</w:t>
        <w:tab/>
        <w:t>KENYA. Ferð til Kenya. Land, fólk og dýrlíf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001</w:t>
        <w:tab/>
        <w:t>NEPAL. Ferð til  Nepal. Land, fólk og dýrlí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01</w:t>
        <w:tab/>
        <w:t>Dómari á heimildarmyndahátíðinni Wildlife Europe í Sundsvall í Svíþjó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001</w:t>
        <w:tab/>
        <w:t xml:space="preserve">THE ICE AGE HORSE. Ísaldarhesturinn í hellaristum í Frakklandi er íslenski hesturinn lifandi kominn. Þessi mynd fjallar um einangrun og þróun íslenska hestsins. Vann fyrstu verðlaun á Wildlife Europe í Sundsvall í Svíþjóð í flokkinum “Man and the natural world” og á IWWF í Montana í Bandaríkjunum 2002 þar sem hún vann til þrennra verðlauna fyrir efnistök. Myndin var sýnd sem jólamynd á ARTE Europe jólin 2002. 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001</w:t>
        <w:tab/>
        <w:t>LÍFRÍKI Í LANDI REYKJAVÍKUR. Fjórar myndir (4x15) um lífríkið í höfuðborginni. Sú fyrsta fjallar um Eyjarnar og sundin, önnur um Elliðaár og Elliðavatn, sú þriðja um Heiðmörk og gróðursvæði og sú fjórða um Tjörnina og Vatnsmýr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001</w:t>
        <w:tab/>
        <w:t>LÍFRÍKI SELTJARNARNESS. Myndin fjallar um lífríki í landi Seltjarnarness fugla- og dýralíf. 25 mín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001</w:t>
        <w:tab/>
        <w:t>NESJAVELLIR. Rafveita. 20 mín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001</w:t>
        <w:tab/>
        <w:t>ORKUVEITA REYKJAVÍKUR. Kynningarmynd um jarðorkunýtingu. 22 mí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002</w:t>
        <w:tab/>
        <w:t>AUSTUR HÚNAVATNSSÝSLA. Héraðsmynd um Austur Húnavatnssýslu. 30. mín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002</w:t>
        <w:tab/>
        <w:t>HAFNARFJÖRÐUR. Lífríki Hafnarfjarðar. 20 mín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002   ORKUVEITA REYKJAVÍKUR   Kynnarmynd  um verksvið Orkuveitunar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003   ORKUVEITA REYKJAVÍKUR   Lífríki í Elliðaárdal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003   ORKUVEITA REYKJAVÍKUR.  Jarðmyndunarsaga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2004    ÍSHLJÓMAR - INSTRUMENTS IN ICE.   Tónlistarmyndband.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Jóel Pálsson og Einar Jóhanesson flytja verk Jóels, í frosnu umhverfi.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2004   ÖRÆFAKYRRÐ. (World og solitude). </w:t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</w:rPr>
        <w:t xml:space="preserve">           </w:t>
      </w:r>
      <w:r>
        <w:rPr>
          <w:rStyle w:val="Emphasis"/>
          <w:rFonts w:cs="Arial" w:ascii="Arial" w:hAnsi="Arial"/>
          <w:i w:val="false"/>
          <w:iCs w:val="false"/>
          <w:lang w:val="is-IS"/>
        </w:rPr>
        <w:t xml:space="preserve">Náttúrulífsmynd með pólitískuívafi. Tekst á við eitt mesta hitamál síðustu ára, virkjanaframkvæmdirnar við Kárahnjúka. Myndin er sögð út frá sjónarhorni virkjanaandstæðinga. </w:t>
      </w:r>
    </w:p>
    <w:p>
      <w:pPr>
        <w:pStyle w:val="Normal"/>
        <w:ind w:left="720" w:hanging="720"/>
        <w:rPr/>
      </w:pPr>
      <w:r>
        <w:rPr>
          <w:rStyle w:val="Emphasis"/>
          <w:rFonts w:eastAsia="Arial" w:cs="Arial" w:ascii="Arial" w:hAnsi="Arial"/>
          <w:i w:val="false"/>
          <w:iCs w:val="false"/>
          <w:lang w:val="is-IS"/>
        </w:rPr>
        <w:t xml:space="preserve">           </w:t>
      </w:r>
      <w:r>
        <w:rPr>
          <w:rStyle w:val="Emphasis"/>
          <w:rFonts w:cs="Arial" w:ascii="Arial" w:hAnsi="Arial"/>
          <w:i w:val="false"/>
          <w:iCs w:val="false"/>
          <w:lang w:val="is-IS"/>
        </w:rPr>
        <w:t>Myndin hlaut verðlaun á Green Vision kvikmyndahátið í St. Pétursborg</w:t>
      </w:r>
    </w:p>
    <w:p>
      <w:pPr>
        <w:pStyle w:val="Normal"/>
        <w:ind w:left="720" w:hanging="720"/>
        <w:rPr/>
      </w:pPr>
      <w:r>
        <w:rPr>
          <w:rStyle w:val="Emphasis"/>
          <w:rFonts w:eastAsia="Arial" w:cs="Arial" w:ascii="Arial" w:hAnsi="Arial"/>
          <w:i w:val="false"/>
          <w:iCs w:val="false"/>
          <w:lang w:val="is-IS"/>
        </w:rPr>
        <w:t xml:space="preserve">           </w:t>
      </w:r>
      <w:r>
        <w:rPr>
          <w:rStyle w:val="Emphasis"/>
          <w:rFonts w:cs="Arial" w:ascii="Arial" w:hAnsi="Arial"/>
          <w:i w:val="false"/>
          <w:iCs w:val="false"/>
          <w:lang w:val="is-IS"/>
        </w:rPr>
        <w:t>Handrit og þulur Magnús Magnússon KBE -BBC.</w:t>
      </w:r>
    </w:p>
    <w:p>
      <w:pPr>
        <w:pStyle w:val="Normal"/>
        <w:ind w:left="720" w:hanging="720"/>
        <w:rPr>
          <w:rStyle w:val="Emphasis"/>
          <w:rFonts w:ascii="Arial" w:hAnsi="Arial" w:cs="Arial"/>
          <w:i w:val="false"/>
          <w:i w:val="false"/>
          <w:iCs w:val="false"/>
          <w:lang w:val="is-IS"/>
        </w:rPr>
      </w:pPr>
      <w:r>
        <w:rPr/>
      </w:r>
    </w:p>
    <w:p>
      <w:pPr>
        <w:pStyle w:val="Normal"/>
        <w:ind w:left="720" w:hanging="720"/>
        <w:rPr/>
      </w:pPr>
      <w:r>
        <w:rPr>
          <w:rStyle w:val="Emphasis"/>
          <w:rFonts w:cs="Arial" w:ascii="Arial" w:hAnsi="Arial"/>
          <w:i w:val="false"/>
          <w:iCs w:val="false"/>
          <w:lang w:val="is-IS"/>
        </w:rPr>
        <w:t xml:space="preserve">2004   KJARVAL      </w:t>
      </w:r>
    </w:p>
    <w:p>
      <w:pPr>
        <w:pStyle w:val="Normal"/>
        <w:ind w:left="720" w:hanging="720"/>
        <w:rPr/>
      </w:pPr>
      <w:r>
        <w:rPr>
          <w:rStyle w:val="Emphasis"/>
          <w:rFonts w:eastAsia="Arial" w:cs="Arial" w:ascii="Arial" w:hAnsi="Arial"/>
          <w:i w:val="false"/>
          <w:iCs w:val="false"/>
          <w:lang w:val="is-IS"/>
        </w:rPr>
        <w:t xml:space="preserve">           </w:t>
      </w:r>
      <w:r>
        <w:rPr>
          <w:rStyle w:val="Emphasis"/>
          <w:rFonts w:cs="Arial" w:ascii="Arial" w:hAnsi="Arial"/>
          <w:i w:val="false"/>
          <w:iCs w:val="false"/>
          <w:lang w:val="is-IS"/>
        </w:rPr>
        <w:t xml:space="preserve">Mynd um meistara Jóhannes Sveinsson Kjarval. </w:t>
      </w:r>
    </w:p>
    <w:p>
      <w:pPr>
        <w:pStyle w:val="Normal"/>
        <w:ind w:left="720" w:hanging="720"/>
        <w:rPr/>
      </w:pPr>
      <w:r>
        <w:rPr>
          <w:rStyle w:val="Emphasis"/>
          <w:rFonts w:eastAsia="Arial" w:cs="Arial" w:ascii="Arial" w:hAnsi="Arial"/>
          <w:i w:val="false"/>
          <w:iCs w:val="false"/>
          <w:lang w:val="is-IS"/>
        </w:rPr>
        <w:t xml:space="preserve">           </w:t>
      </w:r>
      <w:r>
        <w:rPr>
          <w:rStyle w:val="Emphasis"/>
          <w:rFonts w:cs="Arial" w:ascii="Arial" w:hAnsi="Arial"/>
          <w:i w:val="false"/>
          <w:iCs w:val="false"/>
          <w:lang w:val="is-IS"/>
        </w:rPr>
        <w:t>Ævi hans og listferi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20:11:00Z</dcterms:created>
  <dc:creator>Friðþjófur Helgason</dc:creator>
  <dc:description/>
  <dc:language>en-US</dc:language>
  <cp:lastModifiedBy>kvik</cp:lastModifiedBy>
  <cp:lastPrinted>2003-05-07T21:59:00Z</cp:lastPrinted>
  <dcterms:modified xsi:type="dcterms:W3CDTF">2004-11-01T20:11:00Z</dcterms:modified>
  <cp:revision>2</cp:revision>
  <dc:subject/>
  <dc:title>PÁLL STEINGRÍMSSON</dc:title>
</cp:coreProperties>
</file>