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22"/>
          <w:lang w:val="en-GB"/>
        </w:rPr>
      </w:pPr>
      <w:r>
        <w:rPr>
          <w:rFonts w:cs="Arial Black" w:ascii="Arial Black" w:hAnsi="Arial Black"/>
          <w:b/>
          <w:sz w:val="22"/>
          <w:lang w:val="en-GB"/>
        </w:rPr>
        <w:t>Ragnheiður Gestsdótti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s Bio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Ragnheiður Gestsdóttir (b. 1975) is an Icelandic artist and filmmaker living in Brooklyn, N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Ragnheiður works in 16mm film, video and multi screen installations and her films and projects range from the narrative to the abstract, documentary to the performative to the structural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She has made documentary films with and about several Icelandic artists including three films about Björk, whom she has worked with on several projects over the last ten years, and a feature length film about the Icelandic art scene made in 2007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3828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Her films have been shown at HotDocs Canadian International Documentary Festival, Silverdocs Documentary Festival, Festival Temps D’Image in France, Nordisk Panorama, Copenhagen DOX and more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gnheiður is currently working on an experimental film portrait on legendary Icelandic artist Hreinn Friðfinnsson and on an art film about the psychological effects of being in natur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Ragnheiður is a founding member and editor of Icelandic DVD Magazine Rafskinna. Rafskinna presents multi-disciplinary content on a beautifully packaged DVD, featuring works by and about Icelandic and International artists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gnheiður received an MA in Visual Anthropology from Goldsmiths College in London in 2001 and currently an MFA Fine Arts student in the film/video department of Bard College, USA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31:00Z</dcterms:created>
  <dc:creator>Ragga Gestsdottir</dc:creator>
  <dc:description/>
  <cp:keywords/>
  <dc:language>en-US</dc:language>
  <cp:lastModifiedBy>Ragga Gestsdottir</cp:lastModifiedBy>
  <dcterms:modified xsi:type="dcterms:W3CDTF">2010-10-13T16:47:00Z</dcterms:modified>
  <cp:revision>5</cp:revision>
  <dc:subject/>
  <dc:title>Ragnheidur Gestsdottir,</dc:title>
</cp:coreProperties>
</file>