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uðbergur Daviðss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st of completed film projects as a director.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10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 Iron Cross at Mýrar Cemetery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length: 45minutes)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documentary about a teacher from Reykjavik in search of her roots and with a passion for preserving tales and objects from bygone times. The family grave is overgrown and neglected and she hears her dead ancestors call out to her to do something.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 Wizard in Súgand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length: 30 minutes)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documentary about life in a small fishing village in the West Fjords where thirty of the three hundred villagers take time out from their everyday life to stage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 Wizard of Oz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99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urteen Years in Chin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length: 42 minutes)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documentary on Ólafur Ólafsson, who spent fourteen years in China as Christian missionary. 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99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ðalvík: The Locality the Modern Age Destroy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length: 52 minutes)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documentary about life in former times in Aðalvík in the remote West Fjords. The story of how a community was suddenly wiped out.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99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ngs on the Bra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length: 42 minutes)</w:t>
      </w:r>
    </w:p>
    <w:p>
      <w:pPr>
        <w:pStyle w:val="Normal"/>
        <w:tabs>
          <w:tab w:val="clear" w:pos="720"/>
          <w:tab w:val="left" w:pos="3060" w:leader="none"/>
          <w:tab w:val="center" w:pos="4536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documentary on the contemporary Icelandic novelist Einar Má Guðmundsson, who received the Nordic Council´s Literary Prize in 1995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s-I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7:00Z</dcterms:created>
  <dc:creator>Gudbergur Davidsson</dc:creator>
  <dc:description/>
  <cp:keywords/>
  <dc:language>en-US</dc:language>
  <cp:lastModifiedBy> </cp:lastModifiedBy>
  <dcterms:modified xsi:type="dcterms:W3CDTF">2011-03-25T10:17:00Z</dcterms:modified>
  <cp:revision>2</cp:revision>
  <dc:subject/>
  <dc:title/>
</cp:coreProperties>
</file>