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FILMOGRAPHY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ltasar Kormákur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Directo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  <w:t>The Deep (201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riginal title:  Djúpi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color w:val="365F91"/>
          <w:sz w:val="22"/>
        </w:rPr>
      </w:pPr>
      <w:r>
        <w:rPr>
          <w:rFonts w:cs="Arial Narrow" w:ascii="Arial Narrow" w:hAnsi="Arial Narrow"/>
          <w:color w:val="365F91"/>
          <w:sz w:val="22"/>
        </w:rPr>
        <w:t>Director  /  Producer  /  Co-writer with Jón Atli Jónass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color w:val="365F91"/>
          <w:sz w:val="22"/>
        </w:rPr>
      </w:pPr>
      <w:r>
        <w:rPr>
          <w:rFonts w:cs="Arial Narrow" w:ascii="Arial Narrow" w:hAnsi="Arial Narrow"/>
          <w:color w:val="365F91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Main cast: </w:t>
        <w:tab/>
        <w:tab/>
        <w:tab/>
        <w:t>Ólafur Darri Ólafss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sz w:val="22"/>
        </w:rPr>
        <w:t>Production Companies:</w:t>
        <w:tab/>
        <w:tab/>
        <w:t>Blueeyes Productions / Filmhuset 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de with the support of the Icelandic Film Centre, Nordic Film &amp; TV Fund, Eurimages and the Norwegian Film Fund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b/>
          <w:i/>
          <w:color w:val="FF0000"/>
          <w:sz w:val="22"/>
        </w:rPr>
        <w:t>Contraband (2012)</w:t>
      </w:r>
      <w:r>
        <w:rPr>
          <w:rFonts w:cs="Arial Narrow" w:ascii="Arial Narrow" w:hAnsi="Arial Narrow"/>
          <w:sz w:val="22"/>
        </w:rPr>
        <w:tab/>
        <w:tab/>
        <w:t>(a remake of the Icelandic film Reykjavik-Rotterda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color w:val="365F91"/>
          <w:sz w:val="22"/>
        </w:rPr>
      </w:pPr>
      <w:r>
        <w:rPr>
          <w:rFonts w:cs="Arial Narrow" w:ascii="Arial Narrow" w:hAnsi="Arial Narrow"/>
          <w:color w:val="365F91"/>
          <w:sz w:val="22"/>
        </w:rPr>
        <w:t>Director  /  Co-Produc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color w:val="365F91"/>
          <w:sz w:val="22"/>
        </w:rPr>
      </w:pPr>
      <w:r>
        <w:rPr>
          <w:rFonts w:cs="Arial Narrow" w:ascii="Arial Narrow" w:hAnsi="Arial Narrow"/>
          <w:color w:val="365F91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in Cast:</w:t>
        <w:tab/>
        <w:tab/>
        <w:tab/>
        <w:t>Mark Wahlberg, Ben Foster, Kate Beckins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sz w:val="22"/>
        </w:rPr>
        <w:t>Production Companies:</w:t>
        <w:tab/>
        <w:tab/>
        <w:t>Working Title Films / Univers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sz w:val="22"/>
        </w:rPr>
        <w:t>Co-Production company:</w:t>
        <w:tab/>
        <w:tab/>
        <w:t>Blueeyes Produc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orld Sales:</w:t>
        <w:tab/>
        <w:tab/>
        <w:tab/>
        <w:t>Universal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  <w:t>Inhale (201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color w:val="365F91"/>
          <w:sz w:val="22"/>
        </w:rPr>
      </w:pPr>
      <w:r>
        <w:rPr>
          <w:rFonts w:cs="Arial Narrow" w:ascii="Arial Narrow" w:hAnsi="Arial Narrow"/>
          <w:color w:val="365F91"/>
          <w:sz w:val="22"/>
        </w:rPr>
        <w:t>Director  /  Co-Produc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color w:val="365F91"/>
          <w:sz w:val="22"/>
        </w:rPr>
      </w:pPr>
      <w:r>
        <w:rPr>
          <w:rFonts w:cs="Arial Narrow" w:ascii="Arial Narrow" w:hAnsi="Arial Narrow"/>
          <w:color w:val="365F91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in cast:</w:t>
        <w:tab/>
        <w:tab/>
        <w:tab/>
        <w:t>Dermot Mulroney, Diane Kruger, Sam Shep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sz w:val="22"/>
        </w:rPr>
        <w:t>Production Companies:</w:t>
        <w:tab/>
        <w:tab/>
        <w:t xml:space="preserve">26 Films  and Blueeyes Productions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orld Sales:</w:t>
        <w:tab/>
        <w:tab/>
        <w:tab/>
        <w:t>Echo Brid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de with the support of the Icelandic Film Cen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  <w:t>White Night Wedding  (2008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riginal Title :  Brúðgumin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color w:val="365F91"/>
          <w:sz w:val="22"/>
        </w:rPr>
      </w:pPr>
      <w:r>
        <w:rPr>
          <w:rFonts w:cs="Arial Narrow" w:ascii="Arial Narrow" w:hAnsi="Arial Narrow"/>
          <w:color w:val="365F91"/>
          <w:sz w:val="22"/>
        </w:rPr>
        <w:t>Director  /  Producer  /  Writer (shared credits with Ólafur Egill Egilsso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color w:val="365F91"/>
          <w:sz w:val="22"/>
        </w:rPr>
      </w:pPr>
      <w:r>
        <w:rPr>
          <w:rFonts w:cs="Arial Narrow" w:ascii="Arial Narrow" w:hAnsi="Arial Narrow"/>
          <w:color w:val="365F91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in cast:</w:t>
        <w:tab/>
        <w:tab/>
        <w:tab/>
        <w:t>Hilmir Snær Guðnason, Margrét Vilhjálmsdótt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duction Companies:</w:t>
        <w:tab/>
        <w:tab/>
        <w:t>Blueeyes Productions in association with Nordisk Fil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orld Sales:</w:t>
        <w:tab/>
        <w:tab/>
        <w:tab/>
        <w:t>Celluloid-Drea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de with the support of the Icelandic Film Cen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rPr/>
      </w:pPr>
      <w:r>
        <w:rPr>
          <w:rFonts w:cs="Arial Narrow" w:ascii="Arial Narrow" w:hAnsi="Arial Narrow"/>
          <w:sz w:val="22"/>
          <w:u w:val="single"/>
          <w:lang w:val="en-US"/>
        </w:rPr>
        <w:t>Awards:</w:t>
      </w:r>
      <w:r>
        <w:rPr>
          <w:rFonts w:cs="Arial Narrow" w:ascii="Arial Narrow" w:hAnsi="Arial Narrow"/>
          <w:sz w:val="22"/>
          <w:lang w:val="en-US"/>
        </w:rPr>
        <w:br/>
        <w:t>Seven EDDA Awards in 2008 (and 14 nominations):</w:t>
        <w:br/>
        <w:t>Best Film.  Best Cinematographer: Bergsteinn Björgulfsson</w:t>
        <w:br/>
        <w:t xml:space="preserve">Best Production Design: Atli Geir Grétarsson and Gretar Reyniss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rPr>
          <w:rFonts w:ascii="Arial Narrow" w:hAnsi="Arial Narrow" w:cs="Arial Narrow"/>
          <w:sz w:val="22"/>
          <w:szCs w:val="20"/>
          <w:lang w:val="en-US"/>
        </w:rPr>
      </w:pPr>
      <w:r>
        <w:rPr>
          <w:rFonts w:cs="Arial Narrow" w:ascii="Arial Narrow" w:hAnsi="Arial Narrow"/>
          <w:sz w:val="22"/>
          <w:lang w:val="en-US"/>
        </w:rPr>
        <w:t>Best Costumes: Helga I. Stefánsdóttir</w:t>
        <w:br/>
        <w:t>Best Actor in a leading role: Hilmir Snaer Gudnason</w:t>
        <w:br/>
        <w:t xml:space="preserve">Best Actor in a supporting role: Throstur Leo Gunnarss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lang w:val="en-US"/>
        </w:rPr>
        <w:t>Best Actress in a supporting role: Olafia Hronn Jonsdotti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  <w:t>Jar City (2006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riginal Title in Icelandic:  Mýr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color w:val="365F91"/>
          <w:sz w:val="22"/>
        </w:rPr>
      </w:pPr>
      <w:r>
        <w:rPr>
          <w:rFonts w:cs="Arial Narrow" w:ascii="Arial Narrow" w:hAnsi="Arial Narrow"/>
          <w:color w:val="365F91"/>
          <w:sz w:val="22"/>
        </w:rPr>
        <w:t>Director  /  Producer  /  Writer (screenplay based on a novel by Arnaldur Indridas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color w:val="365F91"/>
          <w:sz w:val="22"/>
        </w:rPr>
      </w:pPr>
      <w:r>
        <w:rPr>
          <w:rFonts w:cs="Arial Narrow" w:ascii="Arial Narrow" w:hAnsi="Arial Narrow"/>
          <w:color w:val="365F91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in cast:</w:t>
        <w:tab/>
        <w:t>Ingvar E. Sigurðsson, Björn Hlynur Haraldss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duction Companies:</w:t>
        <w:tab/>
        <w:t>Blueeyes Productions and Bavaria Pictures in association with Nordisk Fil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orld Sales:</w:t>
        <w:tab/>
        <w:t>Trust Nordis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de with the support of the Icelandic Film Cen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  <w:szCs w:val="24"/>
        </w:rPr>
        <w:t xml:space="preserve">Karlovy Vary International Film Festival, 2007: 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  <w:szCs w:val="24"/>
        </w:rPr>
        <w:t>The Crystal Globe for Best film. - Won</w:t>
        <w:br/>
        <w:t>5 EDDA Awards 2006:  Film of the year.   Best Director: Baltasar Kormákur.   Best Actor in a leading role: Ingvar E. Sigurdsson.  Best Actor in a supporting role: Atli Rafn Sigurdarson</w:t>
        <w:br/>
        <w:t xml:space="preserve">Mugison for best music in both Jar City and A Little Trip to Heaven.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rPr>
          <w:rFonts w:ascii="Arial Narrow" w:hAnsi="Arial Narrow" w:cs="Arial Narrow"/>
          <w:bCs/>
          <w:sz w:val="22"/>
          <w:szCs w:val="24"/>
          <w:u w:val="single"/>
        </w:rPr>
      </w:pPr>
      <w:r>
        <w:rPr>
          <w:rFonts w:cs="Arial Narrow" w:ascii="Arial Narrow" w:hAnsi="Arial Narrow"/>
          <w:bCs/>
          <w:sz w:val="22"/>
          <w:szCs w:val="24"/>
          <w:u w:val="single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bCs/>
          <w:sz w:val="22"/>
          <w:szCs w:val="24"/>
          <w:u w:val="single"/>
        </w:rPr>
        <w:t xml:space="preserve">Other Awards: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4"/>
        </w:rPr>
        <w:t xml:space="preserve">Ingvar Sigurdsson, Best Actor at Courmayor Noir, Italy – 2007.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4"/>
        </w:rPr>
        <w:t>Jar City won 3 prizes at The Titanic International Film Festival, Budapest in April 2008:  Best film - Baltasar Kormakur as best director and Ingvar E. Sigurdsson for Best Male Actor in a leading role.</w:t>
        <w:br/>
        <w:t xml:space="preserve">Jar City won the Audience Award at the Festival du Film policiers in Liege, Belgium in April 2008.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  <w:t>A Little Trip to Heaven (200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rFonts w:ascii="Arial Narrow" w:hAnsi="Arial Narrow" w:cs="Arial Narrow"/>
          <w:color w:val="365F91"/>
          <w:sz w:val="22"/>
        </w:rPr>
      </w:pPr>
      <w:r>
        <w:rPr>
          <w:rFonts w:cs="Arial Narrow" w:ascii="Arial Narrow" w:hAnsi="Arial Narrow"/>
          <w:color w:val="365F91"/>
          <w:sz w:val="22"/>
        </w:rPr>
        <w:t>Director  /  Producer  /  Writer  (shared credits with Edward Weinma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rFonts w:ascii="Arial Narrow" w:hAnsi="Arial Narrow" w:cs="Arial Narrow"/>
          <w:color w:val="365F91"/>
          <w:sz w:val="22"/>
        </w:rPr>
      </w:pPr>
      <w:r>
        <w:rPr>
          <w:rFonts w:cs="Arial Narrow" w:ascii="Arial Narrow" w:hAnsi="Arial Narrow"/>
          <w:color w:val="365F91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in cast:</w:t>
        <w:tab/>
        <w:t>Forest Whitaker, Jeremy Renner, Julia Sti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duction Companies:</w:t>
        <w:tab/>
        <w:t>Blueeyes Productions and Palomar Pictu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orld Sales:</w:t>
        <w:tab/>
        <w:t>Katapult Film Sa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de with the support of the Icelandic Film Centre and NFTF, Nordic Film-&amp;TV Fu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Award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DDA Awards:  Mugison for best music (shared with his score for Jar Cit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  <w:t>The Sea (200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riginal Title in Icelandic:  Hafi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rFonts w:ascii="Arial Narrow" w:hAnsi="Arial Narrow" w:cs="Arial Narrow"/>
          <w:color w:val="365F91"/>
          <w:sz w:val="22"/>
        </w:rPr>
      </w:pPr>
      <w:r>
        <w:rPr>
          <w:rFonts w:cs="Arial Narrow" w:ascii="Arial Narrow" w:hAnsi="Arial Narrow"/>
          <w:color w:val="365F91"/>
          <w:sz w:val="22"/>
        </w:rPr>
        <w:t>Director  /  Producer  /  Writer (adaptation from a play by Ólafur Haukur Símonarso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rFonts w:ascii="Arial Narrow" w:hAnsi="Arial Narrow" w:cs="Arial Narrow"/>
          <w:color w:val="365F91"/>
          <w:sz w:val="22"/>
        </w:rPr>
      </w:pPr>
      <w:r>
        <w:rPr>
          <w:rFonts w:cs="Arial Narrow" w:ascii="Arial Narrow" w:hAnsi="Arial Narrow"/>
          <w:color w:val="365F91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in cast:</w:t>
        <w:tab/>
        <w:t>Gunnar Eyjólfsson, Hilmir Snær Guðnas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duction Companies:</w:t>
        <w:tab/>
        <w:t>Blueeyes Productions, Emotion Pictures, Filmhus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orld Sales:</w:t>
        <w:tab/>
        <w:t>Flach-Pyramide Internation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de with the support of the Icelandic Film Centre, Eurimages and NFT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rPr/>
      </w:pPr>
      <w:r>
        <w:rPr>
          <w:rFonts w:cs="Arial Narrow" w:ascii="Arial Narrow" w:hAnsi="Arial Narrow"/>
          <w:sz w:val="22"/>
          <w:szCs w:val="24"/>
          <w:u w:val="single"/>
        </w:rPr>
        <w:t>Awards:</w:t>
      </w:r>
      <w:r>
        <w:rPr>
          <w:rFonts w:cs="Arial Narrow" w:ascii="Arial Narrow" w:hAnsi="Arial Narrow"/>
          <w:sz w:val="22"/>
          <w:szCs w:val="24"/>
        </w:rPr>
        <w:br/>
        <w:t xml:space="preserve">8 Edda Awards in Iceland – November 2002 – including Film of the Year.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  <w:t>Audience Award at Tromso International Film Festival – January 2003</w:t>
        <w:br/>
        <w:t>FIPRESCI Awards – Istanbul International Film Festival – April 2003</w:t>
        <w:br/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rFonts w:ascii="Arial Narrow" w:hAnsi="Arial Narrow" w:cs="Arial Narrow"/>
          <w:b/>
          <w:b/>
          <w:i/>
          <w:i/>
          <w:color w:val="FF0000"/>
          <w:sz w:val="22"/>
        </w:rPr>
      </w:pPr>
      <w:r>
        <w:rPr>
          <w:rFonts w:cs="Arial Narrow" w:ascii="Arial Narrow" w:hAnsi="Arial Narrow"/>
          <w:b/>
          <w:i/>
          <w:color w:val="FF0000"/>
          <w:sz w:val="22"/>
        </w:rPr>
        <w:t>101 Reykjavík (200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rFonts w:ascii="Arial Narrow" w:hAnsi="Arial Narrow" w:cs="Arial Narrow"/>
          <w:color w:val="4F81BD"/>
          <w:sz w:val="22"/>
        </w:rPr>
      </w:pPr>
      <w:r>
        <w:rPr>
          <w:rFonts w:cs="Arial Narrow" w:ascii="Arial Narrow" w:hAnsi="Arial Narrow"/>
          <w:color w:val="4F81BD"/>
          <w:sz w:val="22"/>
        </w:rPr>
        <w:t>Director  /  Producer  / Writer (based on a novel by Hallgrímur Helgaso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rFonts w:ascii="Arial Narrow" w:hAnsi="Arial Narrow" w:cs="Arial Narrow"/>
          <w:color w:val="4F81BD"/>
          <w:sz w:val="22"/>
        </w:rPr>
      </w:pPr>
      <w:r>
        <w:rPr>
          <w:rFonts w:cs="Arial Narrow" w:ascii="Arial Narrow" w:hAnsi="Arial Narrow"/>
          <w:color w:val="4F81BD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in cast:</w:t>
        <w:tab/>
        <w:t>Hilmir Snær Guðnason, Victoria Abr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duction Companies:</w:t>
        <w:tab/>
        <w:t>101 Ltd, Filmhuset, Zentrop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orld Sales:</w:t>
        <w:tab/>
        <w:t>Trust Film Sales Ap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de with the support of the Icelandic Film Centre and Eurimag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Awards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153"/>
          <w:tab w:val="clear" w:pos="8306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ocarno Int. Film Festival: Euro 26 Award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153"/>
          <w:tab w:val="clear" w:pos="8306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ocarno Int. Film Festival: Audience Award on the Internet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153"/>
          <w:tab w:val="clear" w:pos="8306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dinburgh Int. Film Festival: Selected for “Best of the Fest”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153"/>
          <w:tab w:val="clear" w:pos="8306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oronto Int. Film Festival: Discovery Award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153"/>
          <w:tab w:val="clear" w:pos="8306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he Icelandic DV Culture Prize for Best Film of the Year 2000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153"/>
          <w:tab w:val="clear" w:pos="8306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ordic Film Days Lübeck: Interfilm Church Film Priz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153"/>
          <w:tab w:val="clear" w:pos="8306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ordic Film Days Lübeck: Baltic Films Prize, Honourable Mentio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153"/>
          <w:tab w:val="clear" w:pos="8306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hessaloniki Int. Film Festival: The main  FIPRESCI Jury Priz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153"/>
          <w:tab w:val="clear" w:pos="8306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uropa Cinema, Viareggio: Best Fil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153"/>
          <w:tab w:val="clear" w:pos="8306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Festival du cinema nordique, Jury Grand Prix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153"/>
          <w:tab w:val="clear" w:pos="8306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ula Film Festival, The Big Golden Arena for best fil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153"/>
          <w:tab w:val="clear" w:pos="8306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2880" w:hanging="288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Baltasar Kormákur also has producer credits on the following films by other directors:</w:t>
      </w:r>
    </w:p>
    <w:p>
      <w:pPr>
        <w:pStyle w:val="Normal"/>
        <w:ind w:left="2880" w:hanging="288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ind w:left="2880" w:hanging="2880"/>
        <w:rPr/>
      </w:pPr>
      <w:r>
        <w:rPr>
          <w:rFonts w:cs="Arial Narrow" w:ascii="Arial Narrow" w:hAnsi="Arial Narrow"/>
          <w:b/>
          <w:i/>
          <w:sz w:val="22"/>
        </w:rPr>
        <w:t>Summerland (2010)</w:t>
        <w:tab/>
      </w:r>
      <w:r>
        <w:rPr>
          <w:rFonts w:cs="Arial Narrow" w:ascii="Arial Narrow" w:hAnsi="Arial Narrow"/>
          <w:sz w:val="22"/>
        </w:rPr>
        <w:t>by director Grímur Hákonarson</w:t>
      </w:r>
    </w:p>
    <w:p>
      <w:pPr>
        <w:pStyle w:val="Normal"/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duction Company:</w:t>
        <w:tab/>
        <w:t>Blueeyes Productions</w:t>
      </w:r>
    </w:p>
    <w:p>
      <w:pPr>
        <w:pStyle w:val="Normal"/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Producer)</w:t>
      </w:r>
    </w:p>
    <w:p>
      <w:pPr>
        <w:pStyle w:val="Normal"/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2880" w:hanging="2880"/>
        <w:rPr/>
      </w:pPr>
      <w:r>
        <w:rPr>
          <w:rFonts w:cs="Arial Narrow" w:ascii="Arial Narrow" w:hAnsi="Arial Narrow"/>
          <w:b/>
          <w:i/>
          <w:sz w:val="22"/>
        </w:rPr>
        <w:t>Reykjavik-Rotterdam (2008)</w:t>
        <w:tab/>
      </w:r>
      <w:r>
        <w:rPr>
          <w:rFonts w:cs="Arial Narrow" w:ascii="Arial Narrow" w:hAnsi="Arial Narrow"/>
          <w:sz w:val="22"/>
        </w:rPr>
        <w:t>by director Óskar Jónasson</w:t>
      </w:r>
    </w:p>
    <w:p>
      <w:pPr>
        <w:pStyle w:val="Normal"/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duction Companies:</w:t>
        <w:tab/>
        <w:t>Blueeyes Productions, Rotterdam Films, Bavaria Pictures, Nordisk Film.</w:t>
      </w:r>
    </w:p>
    <w:p>
      <w:pPr>
        <w:pStyle w:val="Normal"/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Producer)</w:t>
      </w:r>
    </w:p>
    <w:p>
      <w:pPr>
        <w:pStyle w:val="Normal"/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2880" w:hanging="2880"/>
        <w:rPr/>
      </w:pPr>
      <w:r>
        <w:rPr>
          <w:rFonts w:cs="Arial Narrow" w:ascii="Arial Narrow" w:hAnsi="Arial Narrow"/>
          <w:b/>
          <w:i/>
          <w:sz w:val="22"/>
        </w:rPr>
        <w:t>The Amazing Truth about</w:t>
        <w:tab/>
      </w:r>
      <w:r>
        <w:rPr>
          <w:rFonts w:cs="Arial Narrow" w:ascii="Arial Narrow" w:hAnsi="Arial Narrow"/>
          <w:sz w:val="22"/>
        </w:rPr>
        <w:t>by Olaf de Fleur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>Queen Raquela (2008)</w:t>
      </w:r>
    </w:p>
    <w:p>
      <w:pPr>
        <w:pStyle w:val="Normal"/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duction Company:</w:t>
        <w:tab/>
        <w:t>Poppoli Pictures</w:t>
      </w:r>
    </w:p>
    <w:p>
      <w:pPr>
        <w:pStyle w:val="Normal"/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as Executive Producer)</w:t>
      </w:r>
    </w:p>
    <w:p>
      <w:pPr>
        <w:pStyle w:val="Normal"/>
        <w:ind w:left="2880" w:hanging="2880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Normal"/>
        <w:ind w:left="2880" w:hanging="2880"/>
        <w:rPr/>
      </w:pPr>
      <w:r>
        <w:rPr>
          <w:rFonts w:cs="Arial Narrow" w:ascii="Arial Narrow" w:hAnsi="Arial Narrow"/>
          <w:b/>
          <w:i/>
          <w:sz w:val="22"/>
        </w:rPr>
        <w:t>Dís  (2004)</w:t>
      </w:r>
      <w:r>
        <w:rPr>
          <w:rFonts w:cs="Arial Narrow" w:ascii="Arial Narrow" w:hAnsi="Arial Narrow"/>
          <w:sz w:val="22"/>
        </w:rPr>
        <w:tab/>
        <w:t>by director Silja Hauksdótti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ductions company:</w:t>
        <w:tab/>
        <w:tab/>
        <w:t>Blueeyes Productions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Producer)</w:t>
      </w:r>
    </w:p>
    <w:p>
      <w:pPr>
        <w:pStyle w:val="Normal"/>
        <w:ind w:left="2880" w:hanging="28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2880" w:hanging="2880"/>
        <w:rPr/>
      </w:pPr>
      <w:r>
        <w:rPr>
          <w:rFonts w:cs="Arial Narrow" w:ascii="Arial Narrow" w:hAnsi="Arial Narrow"/>
          <w:b/>
          <w:sz w:val="22"/>
        </w:rPr>
        <w:t>Stormy Weather (2003)</w:t>
      </w:r>
      <w:r>
        <w:rPr>
          <w:rFonts w:cs="Arial Narrow" w:ascii="Arial Narrow" w:hAnsi="Arial Narrow"/>
          <w:sz w:val="22"/>
        </w:rPr>
        <w:tab/>
        <w:t>by Solveig Anspach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Production Companies:</w:t>
        <w:tab/>
        <w:tab/>
        <w:t>Agat Films, Blueeyes Productions, Les Films du Fleuve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Co-Producer)</w:t>
        <w:tab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2"/>
        </w:rPr>
      </w:pPr>
      <w:r>
        <w:rPr>
          <w:rFonts w:cs="Arial Narrow" w:ascii="Arial Narrow" w:hAnsi="Arial Narrow"/>
          <w:b/>
          <w:color w:val="FF0000"/>
          <w:sz w:val="22"/>
        </w:rPr>
        <w:t>Filmograph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2"/>
        </w:rPr>
      </w:pPr>
      <w:r>
        <w:rPr>
          <w:rFonts w:cs="Arial Narrow" w:ascii="Arial Narrow" w:hAnsi="Arial Narrow"/>
          <w:b/>
          <w:color w:val="FF0000"/>
          <w:sz w:val="22"/>
        </w:rPr>
        <w:t>as Actor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2"/>
        </w:rPr>
      </w:pPr>
      <w:r>
        <w:rPr>
          <w:rFonts w:cs="Arial Narrow" w:ascii="Arial Narrow" w:hAnsi="Arial Narrow"/>
          <w:b/>
          <w:color w:val="FF0000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>Reykjavik-Rotterdam (2008)</w:t>
        <w:tab/>
        <w:tab/>
        <w:tab/>
        <w:t>as Kristóf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by director Óskar Jónasson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2"/>
        </w:rPr>
        <w:t>Stormy Weather (2003)</w:t>
      </w:r>
      <w:r>
        <w:rPr>
          <w:rFonts w:cs="Arial Narrow" w:ascii="Arial Narrow" w:hAnsi="Arial Narrow"/>
          <w:sz w:val="22"/>
        </w:rPr>
        <w:tab/>
        <w:tab/>
        <w:tab/>
        <w:tab/>
      </w:r>
      <w:r>
        <w:rPr>
          <w:rFonts w:cs="Arial Narrow" w:ascii="Arial Narrow" w:hAnsi="Arial Narrow"/>
          <w:b/>
          <w:i/>
          <w:sz w:val="22"/>
        </w:rPr>
        <w:t>as Einar</w:t>
      </w:r>
      <w:r>
        <w:rPr>
          <w:rFonts w:cs="Arial Narrow" w:ascii="Arial Narrow" w:hAnsi="Arial Narrow"/>
          <w:sz w:val="22"/>
        </w:rPr>
        <w:t xml:space="preserve">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y director Sólveig Anspach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i/>
          <w:sz w:val="22"/>
        </w:rPr>
        <w:t>Regína (2001)</w:t>
        <w:tab/>
      </w:r>
      <w:r>
        <w:rPr>
          <w:rFonts w:cs="Arial Narrow" w:ascii="Arial Narrow" w:hAnsi="Arial Narrow"/>
          <w:sz w:val="22"/>
        </w:rPr>
        <w:tab/>
        <w:tab/>
        <w:tab/>
        <w:tab/>
      </w:r>
      <w:r>
        <w:rPr>
          <w:rFonts w:cs="Arial Narrow" w:ascii="Arial Narrow" w:hAnsi="Arial Narrow"/>
          <w:b/>
          <w:i/>
          <w:sz w:val="22"/>
        </w:rPr>
        <w:t>as the Thief (one of the leading parts)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y director María Sigurðardótti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2"/>
        </w:rPr>
        <w:t>Me and Morrisson (2001)</w:t>
        <w:tab/>
        <w:tab/>
        <w:tab/>
        <w:tab/>
        <w:t>as Askildse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y director Lenka Hellstedt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2"/>
        </w:rPr>
        <w:t>Monster (2000)</w:t>
        <w:tab/>
        <w:tab/>
        <w:tab/>
        <w:tab/>
        <w:tab/>
        <w:t>as Artaud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y Hal Hartley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>101 Reykjavik (2000)</w:t>
        <w:tab/>
        <w:tab/>
        <w:tab/>
        <w:tab/>
        <w:t>as Throstu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y director Baltasar Kormáku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2"/>
        </w:rPr>
        <w:t>Angels of the Universe (1999)</w:t>
        <w:tab/>
        <w:tab/>
        <w:tab/>
        <w:t>as Oli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y director Fridrik Thor Fridriksso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>Split (1998)</w:t>
        <w:tab/>
        <w:tab/>
        <w:tab/>
        <w:tab/>
        <w:tab/>
        <w:t>as Fridrik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y director Canan Gerede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>Devil’s Island (1996)</w:t>
        <w:tab/>
        <w:tab/>
        <w:tab/>
        <w:tab/>
        <w:t>as Baddi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y director Fridrik Thor Fridriksso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>Agnes (1995)</w:t>
        <w:tab/>
        <w:tab/>
        <w:tab/>
        <w:tab/>
        <w:tab/>
        <w:t>as Nata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y director Egill Edvardsso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>Dream Girls (1995)</w:t>
        <w:tab/>
        <w:tab/>
        <w:tab/>
        <w:tab/>
        <w:t>as Gunna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y director Asdis Thoroddse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2"/>
        </w:rPr>
        <w:t>Adventure in Time (1993)</w:t>
        <w:tab/>
        <w:tab/>
        <w:tab/>
        <w:tab/>
        <w:t>as Prince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y director Inga Lisa Middleto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>Wall Paper (1993)</w:t>
        <w:tab/>
        <w:tab/>
        <w:tab/>
        <w:tab/>
        <w:t>as Lassi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y director Julius Kemp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23970</wp:posOffset>
              </wp:positionH>
              <wp:positionV relativeFrom="paragraph">
                <wp:posOffset>565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Trip" w:date="2012-07-12T15:28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4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Trip" w:date="2012-07-12T15:28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s-I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is-I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is-IS"/>
    </w:rPr>
  </w:style>
  <w:style w:type="character" w:styleId="HeaderChar">
    <w:name w:val="Header Char"/>
    <w:basedOn w:val="DefaultParagraphFont"/>
    <w:qFormat/>
    <w:rPr>
      <w:rFonts w:ascii="Times" w:hAnsi="Times" w:cs="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" w:hAnsi="Times" w:cs="Times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12:00Z</dcterms:created>
  <dc:creator>Trip</dc:creator>
  <dc:description/>
  <cp:keywords/>
  <dc:language>en-US</dc:language>
  <cp:lastModifiedBy>Trip</cp:lastModifiedBy>
  <cp:lastPrinted>2012-07-12T15:29:00Z</cp:lastPrinted>
  <dcterms:modified xsi:type="dcterms:W3CDTF">2012-10-15T11:12:00Z</dcterms:modified>
  <cp:revision>2</cp:revision>
  <dc:subject/>
  <dc:title>FILMOGRAPHY</dc:title>
</cp:coreProperties>
</file>