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Dagur Kari</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An Icelandic filmmaker. He was born in France 1973. Raised in Iceland. At age 21 he moved to Denmark to attend The National Film School of Denmark, from which he graduated in 1999. He wrote and directed his first feature, NOI ALBINOI (2003), in Icelandic. It has already sold to 15 territories and won 18 international prices, among others The People´s Choice Award at Rotterdam International Film Festival, the prestigious Fipresci-Filmcritics Awards at Gothenburg Film Festival and The Guardian New Directors Awards at Edinburgh International Film Festival. Dagur Kari´s graduation film, Lost Weekend, won 14 awards, among them, Clermont Ferrand in France.</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 xml:space="preserve">His second feature film Dark Horse was premiered at Un Certain Regard at Cannes Film Festival 2005. </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1999: Graduated from the National Film School of Denmark.</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Fimography:</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writer/director:</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1997:</w:t>
      </w:r>
    </w:p>
    <w:p>
      <w:pPr>
        <w:pStyle w:val="Normal"/>
        <w:widowControl w:val="false"/>
        <w:autoSpaceDE w:val="false"/>
        <w:spacing w:lineRule="atLeast" w:line="240"/>
        <w:rPr/>
      </w:pPr>
      <w:r>
        <w:rPr>
          <w:rFonts w:cs="Courier;Courier New" w:ascii="Courier;Courier New" w:hAnsi="Courier;Courier New"/>
          <w:color w:val="000000"/>
          <w:lang w:val="en-US"/>
        </w:rPr>
        <w:t>"The Violinmaker" (17 min, Denmark)</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1998:</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Old Spice" (17 min, Iceland)</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1999:</w:t>
      </w:r>
    </w:p>
    <w:p>
      <w:pPr>
        <w:pStyle w:val="Normal"/>
        <w:widowControl w:val="false"/>
        <w:autoSpaceDE w:val="false"/>
        <w:spacing w:lineRule="atLeast" w:line="240"/>
        <w:rPr/>
      </w:pPr>
      <w:r>
        <w:rPr>
          <w:rFonts w:cs="Courier;Courier New" w:ascii="Courier;Courier New" w:hAnsi="Courier;Courier New"/>
          <w:color w:val="000000"/>
          <w:lang w:val="en-US"/>
        </w:rPr>
        <w:t>"Lost Weekend" (37 min, Denmark)</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2002:</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Noi Albinoi" (90 min, Iceland)</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2005</w:t>
      </w:r>
    </w:p>
    <w:p>
      <w:pPr>
        <w:pStyle w:val="Normal"/>
        <w:widowControl w:val="false"/>
        <w:autoSpaceDE w:val="false"/>
        <w:spacing w:lineRule="atLeast" w:line="240"/>
        <w:rPr/>
      </w:pPr>
      <w:r>
        <w:rPr>
          <w:rFonts w:cs="Courier;Courier New" w:ascii="Courier;Courier New" w:hAnsi="Courier;Courier New"/>
          <w:color w:val="000000"/>
          <w:lang w:val="en-US"/>
        </w:rPr>
        <w:t>“</w:t>
      </w:r>
      <w:r>
        <w:rPr>
          <w:rFonts w:cs="Courier;Courier New" w:ascii="Courier;Courier New" w:hAnsi="Courier;Courier New"/>
          <w:color w:val="000000"/>
          <w:lang w:val="en-US"/>
        </w:rPr>
        <w:t>Dark Horse” (105 min, Denmark / Iceland)</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2010</w:t>
        <w:br/>
        <w:t>“The Good Heart” (90 min, Iceland / Denmark / France / Germany / USA)</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director:</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2001:</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Dramarama" (Iceland)</w:t>
      </w: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Nimbus Sans L">
    <w:altName w:val="Arial"/>
    <w:charset w:val="8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New York;Times New Roman" w:hAnsi="New York;Times New Roman" w:eastAsia="Times New Roman" w:cs="New York;Times New Roman"/>
      <w:color w:val="auto"/>
      <w:sz w:val="24"/>
      <w:szCs w:val="20"/>
      <w:lang w:val="en-GB"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2:10:00Z</dcterms:created>
  <dc:creator>Karolina Stefánsdóttir</dc:creator>
  <dc:description/>
  <cp:keywords/>
  <dc:language>en-US</dc:language>
  <cp:lastModifiedBy> </cp:lastModifiedBy>
  <dcterms:modified xsi:type="dcterms:W3CDTF">2011-04-04T15:25:00Z</dcterms:modified>
  <cp:revision>2</cp:revision>
  <dc:subject/>
  <dc:title>Dagur Kari</dc:title>
</cp:coreProperties>
</file>